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MEDIA EVENT LETTER]</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Use a media event letter when you are sending the information to a reporter or editor that you know personally.  If you are sending out the information to the press in general, send a press release.</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Put the critical information in the first paragraph.</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Approach media with the kind of audience that would be interested in your even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Avoid superlatives that pad the facts.</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xml:space="preserve">Company </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n honor of National Hot Dog Month, Harvey's Hot Dog Emporiums will be donating over 3,000 hot dog lunches to the area's needy.  The disbursement of the meals will be through the Needy Network food banks on September 1 through 3 (see attached schedul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 am writing to suggest news coverage of the disbursement and the need for similar disbursements by other food product and service retailers.  I could suggest other companies you might interview, as well.</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 would be happy to assist you in any way.  I will be in contact with you next week to discuss this idea further.</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for your interest.</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